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систем кондиционирования воздух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систем кондиционирования воздух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 определяются условиями Приложений №№ 1.1, 1.2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Приложений №№ 1.1, 1.2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Срок гарантии нормальной работы оборудования после проведения технического обслуживания составляет 6 шесть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филиалы ОАО «Башинформсвязь». Адреса местонахождения оборудования указаны в Приложении № 1.1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вступает в силу с даты подписания и действует один календарный го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проведения технического обслуживания – до 30.06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едельная стоимость технического обслуживания составляет 1 681 500,00 руб. без учета НДС.</w:t>
            </w:r>
          </w:p>
          <w:p>
            <w:pPr>
              <w:pStyle w:val="Normal"/>
              <w:jc w:val="both"/>
              <w:rPr/>
            </w:pPr>
            <w:r>
              <w:rPr/>
              <w:t>Общая стоимость услуг по техническому обслуживанию и ремонту оборудования за весь период действия договора не может превышать</w:t>
            </w:r>
            <w:r>
              <w:rPr>
                <w:b/>
              </w:rPr>
              <w:t xml:space="preserve"> 2 858 000,00 рублей без учета НДС.</w:t>
            </w:r>
            <w:r>
              <w:rPr/>
              <w:t xml:space="preserve"> Общая стоимость услуг по техническому обслуживанию и ремонту оборудования</w:t>
            </w:r>
            <w:r>
              <w:rPr>
                <w:iCs/>
              </w:rPr>
              <w:t xml:space="preserve"> указана без учета коэффициента снижения, по данной предельной сумме Претенденты не направляют свои предлож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20T14:24:00Z</cp:lastPrinted>
  <dcterms:modified xsi:type="dcterms:W3CDTF">2015-03-20T09:25:00Z</dcterms:modified>
  <cp:revision>11</cp:revision>
  <dc:subject/>
  <dc:title> </dc:title>
</cp:coreProperties>
</file>